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Disclaimer: If it is illegal for you to do so where you live, or you are under 18 please do not read this. It contains adult material not suitable for minors.</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jc w:val="center"/>
        <w:rPr>
          <w:rFonts w:ascii="Arial" w:hAnsi="Arial" w:cs="Arial"/>
          <w:sz w:val="24"/>
          <w:szCs w:val="24"/>
        </w:rPr>
      </w:pPr>
      <w:r>
        <w:rPr>
          <w:rFonts w:cs="Arial" w:ascii="Arial" w:hAnsi="Arial"/>
          <w:b w:val="false"/>
          <w:i w:val="false"/>
          <w:caps w:val="false"/>
          <w:smallCaps w:val="false"/>
          <w:color w:val="000000"/>
          <w:spacing w:val="0"/>
          <w:sz w:val="24"/>
          <w:szCs w:val="24"/>
        </w:rPr>
        <w:t>The Late Blossom/The New Queen</w:t>
      </w:r>
    </w:p>
    <w:p>
      <w:pPr>
        <w:pStyle w:val="TextBody"/>
        <w:spacing w:before="0" w:after="0"/>
        <w:rPr>
          <w:rFonts w:ascii="Arial" w:hAnsi="Arial" w:cs="Arial"/>
          <w:sz w:val="24"/>
          <w:szCs w:val="24"/>
        </w:rPr>
      </w:pPr>
      <w:r>
        <w:rPr>
          <w:rFonts w:cs="Arial" w:ascii="Arial" w:hAnsi="Arial"/>
          <w:sz w:val="24"/>
          <w:szCs w:val="24"/>
        </w:rPr>
      </w:r>
    </w:p>
    <w:p>
      <w:pPr>
        <w:pStyle w:val="TextBody"/>
        <w:pBdr>
          <w:bottom w:val="single" w:sz="2" w:space="2" w:color="000000"/>
        </w:pBdr>
        <w:spacing w:before="0" w:after="0"/>
        <w:jc w:val="center"/>
        <w:rPr>
          <w:rFonts w:ascii="Arial" w:hAnsi="Arial" w:cs="Arial"/>
          <w:sz w:val="24"/>
          <w:szCs w:val="24"/>
        </w:rPr>
      </w:pPr>
      <w:r>
        <w:rPr>
          <w:rFonts w:cs="Arial" w:ascii="Arial" w:hAnsi="Arial"/>
          <w:b w:val="false"/>
          <w:i w:val="false"/>
          <w:caps w:val="false"/>
          <w:smallCaps w:val="false"/>
          <w:color w:val="000000"/>
          <w:spacing w:val="0"/>
          <w:sz w:val="24"/>
          <w:szCs w:val="24"/>
        </w:rPr>
        <w:t>By:Ethereal Vision</w:t>
      </w:r>
    </w:p>
    <w:p>
      <w:pPr>
        <w:pStyle w:val="TextBody"/>
        <w:spacing w:before="0" w:after="0"/>
        <w:jc w:val="center"/>
        <w:rPr>
          <w:rFonts w:ascii="Arial" w:hAnsi="Arial" w:cs="Arial"/>
          <w:sz w:val="24"/>
          <w:szCs w:val="24"/>
        </w:rPr>
      </w:pPr>
      <w:r>
        <w:rPr>
          <w:rFonts w:cs="Arial" w:ascii="Arial" w:hAnsi="Arial"/>
          <w:sz w:val="24"/>
          <w:szCs w:val="24"/>
        </w:rPr>
      </w:r>
    </w:p>
    <w:p>
      <w:pPr>
        <w:pStyle w:val="TextBody"/>
        <w:spacing w:before="0" w:after="0"/>
        <w:jc w:val="center"/>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sz w:val="24"/>
          <w:szCs w:val="24"/>
        </w:rPr>
        <w:t>It all began with the finding of the magic ring.  It had been lost for centuries since the last wielder had lost control and destroyed themselves.  When it was lost the magical beings in the world began to lose their magic.  Only a few fairies were left and they couldn't do their job as efficiently as they once could.  Their magic drifted off into myth and fairy tale.  Only those who had seen the Fae truly knew they still existe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sz w:val="24"/>
          <w:szCs w:val="24"/>
        </w:rPr>
        <w:t>When a young man found the ring in the sand hope for magical beings was restored.  The fairies took notice and scrambled to find someone to take up the mantle as queen.  They resumed their jobs in a hurry, hoping they could find that person.</w:t>
      </w:r>
    </w:p>
    <w:p>
      <w:pPr>
        <w:pStyle w:val="TextBody"/>
        <w:pBdr>
          <w:bottom w:val="single" w:sz="2" w:space="2" w:color="000000"/>
        </w:pBdr>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gail felt like she'd been passed by. At twenty three most people outside of her friends thought she was a boy. Maybe an effeminate boy, but a boy nonetheless. All her girlfriends had some form of curves. Even Susie who had b cups was larger than her.</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She had nothing. No breasts, no butt, not even hips. Her hair grew slowly so it only ever made its way to her shoulders before she had to trim it a bit. More girls hit on her than guys when she and her friends went out to bars.</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That is until something magical happene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 glimmer of light flit through the house, zipping into one room, then into Abi's. The light hovered over her as she slept, then swelled larger, eventually revealing a fairy like creature “Ah, I think I found her...” the fairy whispered to herself. She smiled landed on Abigail's chest and gently began casting some magic.</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 slowly stirred from the light so close to her face. She opened her eyes and blinked into the glow of the fairy. “wha? Huh?” she mumbled, causing the fairy to squeak in surprise.</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You're not supposed to be awake!” she muttered, then sighed “Oh well, You'd know something was up when you started to grow.” she giggled “Same with your brother...” she blushe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Wh-What? Grow?” Abigail sat up slowly. The fairy flitting to her lap. She cocked her head to the side “How come I'm not freaking out?” and again she blinked in confusion “my brother?”</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The fae giggled softly “Well I'm the kind of fairy who helps girls when puberty passes them by. And you're not freaking out because I put a sedative spell on you. Why you're not still asleep I don't know, but it must be calming you down.” she blushed brightly “and as for you brother... I thought he was you.  He's effeminate for a boy and well... until I found his nethers I was casting my spells. I can't reverse what I've cast. I'll have to send another fae his way later. But that particular Fae is very busy at the momen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gail smiled, relaxing even more “I'll have breasts and hips and a butt finally?” she looked excited.  To which the fairy nodded. “And... I'll have a sister? At least for a while?”</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The fae shrugged “Kind of. He'll looks like a complete babe... but he'll still have his member.” she giggled “Hope he takes it in stride.”</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gail smiled “He'll be fine. He's told me a few times that he wants to know what it's like to be a woman.  He might like it” she giggled softly.  Wondering how he'll look.  “When will I see changes?”</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The fairy started sending streaks of magic into Abigail's body “Well they should appear tomorrow.  What do you think?  C's and matching curves?” she smiled. Abi shook her head “D's?” Abi shook her head again “Double D's” Abi nodded enthusiastically and grinne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Make Clarence F's too, make him bigger. He wants to know how it is to be huge!” She beame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I can do that.” she cast a few more spells “Okay, You will start seeing changes tomorrow. Or should anyway. It changes from person to person.” she Flitted into the air “I'll check in on you from time to time. So I'll be seeing you later.” the Fae shrank back into the speck of light and flitted across the hall to the brothers room, before vanishing out his window.</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gail lay down smiling brightly. Her eyes closing as the spell finally won her over and put her to sleep, filling her head with breasts, hips and butts.</w:t>
      </w:r>
    </w:p>
    <w:p>
      <w:pPr>
        <w:pStyle w:val="TextBody"/>
        <w:pBdr>
          <w:bottom w:val="single" w:sz="2" w:space="2" w:color="000000"/>
        </w:pBdr>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The next morning she awoke to a scream from the other room. She hopped up and rushed to her brothers aid. When she entered she stopped and stared openly “You okay?” She noticed he'd formed breasts. Not just breasts but big juicy breasts.</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e groped them “I have boobs!” he yelled “Why do I have boobs?!” The rest of his body hadn't changed yet. Abigail wondered why she didn't have any ye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Um... about that...” she giggled “We kind of had a run in with a fairy last night. She mistook you for me and gave you curves. You'll be almost completely female later...” she smiled “I'll be hotter too. But yours is only temporary until a special fae has time to reverse i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e looked at her like she was crazy, then to his bosom and reconsidered the far fetched tale. “How big am I going to ge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gail grinned “I think an F cup.” her brothers eyes grew wide “Bigger than I will be” she giggled softly. Handing her brother a shirt she beamed “Think this will fit?” then poked her brothers nipple playfully before letting the shirt go. He fussed with the shirt, pulling it over his head. When he pulled it past his head however it seemed someone else appeared. A very attractive female face with luscious lips and long blonde hair popped her head ou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gail watched in surprise “Wow... you're beautiful...” Her brother pulling his shirt down further. It wouldn't go any lower than midriff revealing, his huge breasts filling it out. It didn't matter, as his belly shaped and thinning into a taught girls tummy. As they watched his hips swelled out wider, butt filling out behind him. He gasped as he felt something forming under his balls. Something slightly wet. His thighs plumped, calves becoming tight and sexy down to his cute little feminine fee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looked up from his body “wow...” he gasped, having a very sexy female voice “I sound hot.” he hopped up and stood in front of the mirror in the bathroom attached to his room. He meeped as he realized his boxers had torn off from his hips swelling, his member and balls hanging between his legs. Something about the magic made him larger than before. He grinned at his body, pulling his package up a little to reveal a cute little pussy beneath, as if his clit were his cock. He moaned deeply as his testicles pulled into his pussy, forming inside of him. To anyone who didn't know him, he was a hermaphrodite.</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 peeked over her brothers shoulder “Holy cow Clarence... I didn't know you were packing heat!” she giggled, reaching around to touch it. Grabbing it she realized what she was doing. She'd never had incestuous feeling for her sibling. Now however she was feeling aroused at the site of her new sisters form, and that massive cock. She gently stroked it “I don't care if you're my sister, or brother. I love this look for you...” leaning her head down to nibble at Clarence' neck.</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gasped as her sister fondles her private region and nibbled her neck. Then moaned gently as she grew into Abi's hand, thick and throbbing. Abi tugged on her and grinned “Mom and dad aren't home. You think we could try this thing out?” pushing Clarence onto the bed, causing her breasts to wobbling wildly, nearly ripping the shirt as Abigail closed and locked the door.</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gulped and nodded nervously, unable to control her lust for her sister. Her cock standing straight up as Abigail approached the bed, shedding her clothes to reveal her thin non curvy body. Abigail smiled as she looked into Clarence's eyes and climbed on top of her, positioning herself atop that bulbous head. With a deep breath Abi prepared herself, before sinking down onto it with a moan that rumbled through her body.</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s if her siblings cock were the key her body began to feel like it was vibrator Tingling everywhere as her changes began. As she sank down onto that massive cock her hips and ass began to well out to accommodate that massive girth. Her thighs plumping as she straddled Clarence. Before long her belly tightened, and her breasts began to balloon into shape. It was like her chest was made of rubber, and water was suddenly filling her bosom. They swelled out in pleasurable waves, causing Abigail to shudder. Her hips rocking as she began riding her sibling harder, getting as much bliss out of the situation she possibly could. Her nipples puffed out prominently on her breasts as they slowed their growth, ending at an E cup, just shy of her sisters size, sagging ever so lightly from their hef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In her lust she didn't realize her face was changing. She was becoming more beautiful. Her lips plumped out. Her nose becoming small and cute. Her eyes even grew a little to give a sexy expressive look. They even changed shades from green to a dazzling blue. Her shoulder length blonde hair turned to a dazzling golden blonde, shining in the light as it lengthened down to her but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The pair looked almost exactly the same. One difference was that Abigail was now six feet tall. Taller than her sibling by a few inches. Their breasts were almost the same size, and of course the cock was the only other one.</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gail writhed on Clarence's cock and leaned forward to smish her massive mammaries into her siblings, causing a pillowy surge outward from between their bodies. The two kissed as they both orgasmed in unison. Clarence gushed hot cum up into her sister while Abigail gushed her juices out onto her sisters cock and thighs.</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The two broke the kiss, panting as they road out their orgasms. Their bodies twitching gently before they sank into their afterglow. Abigail moaned as she rest against Clarence, rolling her to her side so they were both on the bed. After a moment Abigail felt Clarence pullout of her but Clarence wasn't moving at all. She looked down between them and all she found above her sisters pussy was a semi large clit now.</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Looks like we're female twins now.” she grinned, gasping as she was filled once again with cock. She looked down to confirm it “oh my...” she looked to Clarence confuse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giggled softly “Seems when I want I can grow it out” she pulled out again, shaping her cock back into her clit. “I just relaxed and thought about becoming completely female and it shrank away.” she smiled, laying her head on the fluffy pillow beneath her. “Now I just need to know how it feels to have a cock inside me...” she blushed hotly.</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gail smiled “I have some toys you can try.” to which Clarence shook her hea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No. If this is temporary I need to know what it's like as a woman.” She chuckled “Maybe I'll have Erik come over and try me out.” she looked thoughtful. “I think he'd be fine with trying it... I know he's no virgin so at least he'll be less hesitant to have sex and we did talk about what it would be like to be a woman a few times.” she giggled. She hopped up and went into her closet, leaving Abigail on the bed. “Holy crap!”</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 hopped up “what?!” she hurried in, finding Clarence staring into her close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It seems your fairy was thinking ahead. All my clothing changed to suit my new body.” she looked through it and found some silky black panties and a matching bra. Then a T-Shirt that said 'Nrrd Grrl' on it. She pulled off her old shirt and put on the new one. The lettering stretched out obscenely, again the hem stopped a few inches from the bottom of her breasts. She giggled, pulling out some cut off shorts, pulling them on. They were tight, revealing her thighs, and pulling to her butt in delicious ways.</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gail watched her dress and grinned “I wonder about my clothes!” she turned to find the stuff she'd shed and grinned “oh they're all the right size!” she then ran through the hall nude clutching her clothes. She rushed into her closet to find hers was similar to her sisters. She pulled out some light blue cotton panties and a matching bra, putting them on before pulling on a shirt with a heart on it, and some very tight jeans that stopped before her ankles.</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So how about I invite Jennie over and you invite Erik and we see what kind of fun we can think up?” Abi beamed, grabbing her phone to text Jennie. Jennie immediately responded that she'd be on her way.</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 moment later Clarence came in “Erik said he's on his way. I didn't tell him I was female. This will be a fun surprise.” she giggled. Adjusting her shirt and pulling it tight to her massive breasts.</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The doorbell rang out. Abigail ran to the door and answered to a shocked looking Jennie. Abi giggled “yes it's me. And no it's not surgery. You wouldn't believe it if I told you!” she grinned, gesturing for Jennie to enter.</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Jennie was a beautiful girl. Long red hair, and a cute face to match, with dazzling green eyes. Her curves were nice. C cups, with a heart shaped butt and hips to help. She was nothing like Abigail or her sibling, but she definitely had nothing to complain about when it came to her looks. She wore a pink shirt and some jeans. She looked like she was ready to go shopping with her purse on her shoulder and her sneakers on.</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Jennie just gawked for a moment “No way...” she poked Abi in the boob “Oh my god they're real!” she poked again and blushed “I'll get the story later... You said your brother was something to see too. If this is what happened to you he must be a...” just then Clarence stepped in “...hot babe?” Jennie gawked some more “Okay this is a joke isn't i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shook her head “I promise you I'm Clarence. And yeah I'm a hot babe now.” she smiled “Temporarily I'm told.” All the while Clarence was showing off her figure. Stretching her back and hefting her breasts in her hands, wobbling them for Jennie.</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The whole thing put a grin on Jennie's face “so what is it you wanted to do with all this magic and stuff?” Abigail and Clarence looked at each other as Jennie mentioned magic “Well it's the only way you two could have changed!” she giggle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looked to Jennie “Well yeah... a fairy came in and mistook me for my sister creating this.” she gestured to her body “and then found my sister and made that.” She giggled “Well we invited you and Erik over. I wanted to see if we could get him to have sex with me.”</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If she'd had a drink Jennie would have done a spit take “What!? You're a dude aren't you?”</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giggled and gestured “Do I look like a dude? I want to know what it's like to have real sex as a woman. And being he's my best friend and I'm like this temporarily I want to try it with him.”</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Jennie bit her lip gently and giggled “I guess that makes sense.” she looked thoughtful “Maybe we can watch!” she giggled, jumping as the door bell rang ou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grinned “go into the other room! I'll tease him a bit.” she winked as Abigail and Jennie snickered to themselves and wandered to the other room, peeking around the corner to watch.</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swung the door open with a big smile, letting her friend look at the female before him. Erik gawked for a moment before catching himself staring “I-is Clarence home?”</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giggled and leaned forward a bit “I'm Clarence Erik” she beamed at him.</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e blushed “Funny... where is he?” his pants getting a bit tigh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No really, it's me.” she grinned, dragging him into the house by his arm “Had a run in with some magic. Figured you would like to see.” she smiled as she pressed his hand to her huge breast. He squeezed gently. “See? What girl would just up and make you grope them?”</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Erik didn't argue. He just put his other hand on the other breast “He could have payed you to do this.” he smiled “And I'd be happy to pay him back.”</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giggled again and grabbed his arm and dragged him upstairs to her room. “Well... you can pay me by showing me how to be a woman.” She stripped down to her bra and panties, smiling, spreading her thighs as she sat on the edge of the be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e couldn't deny how hot she was. Clarence or not he was not going to pass this up. He pulled out his wallet, pulling out a condom. Clarence quickly snatched it from him “Let me help...” she giggled. He stripped out of his clothing, cock hard and free to the air.</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gasped “My god... I never knew you were packing heat dude...” she gently stroked his meat and blushed “Not sure why you don't have a girlfriend.” she smiled as she put the condom to the tip of his cock, gently rolling it down the length of his engorged member. She kissed the tip as she finished, then lay back on the bed “do whatever you would like Erik. We've been best friends for years, and I want this from you.”</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Erik moaned as she played with his cock. He watched her, and listened to how she spoke. Only his friend Clarence spoke like that. He grinned, knowing what she would want. He climbed on top of her, kissing her belly, then slowly kissing his way up her body. Her bosom was where he lingered the longest. Kissing her cleavage, and licking along its length before gently tugging the cups from her massive tits. He freed those behemoths to the air, letting her nipples harden in the air.</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She moaned, grinding against his body as he licked and nibbled at her nipples. Her juices were flowing, and she loved it! She pulled him up to kiss him hard on the lips. Her hips wiggling as she freed herself from her panties.</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is cock needed no direction, and he needed no more coaxing. He pushed into her gently. His cock sliding in, pushing deep into her body. Her hips ground into his as he slid deeper, bottoming out before long. His hips meeting hers as they made out. His hands rest on her tits while he began to thrust. Her eyes closing as she pushed her tongue into his mouth. Her pussy quivering around his thick member.</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Erik started to thrust more aggressively. Clarence's thighs wrapping around his hips as they had lust filled sex, filling the room with their scent. She squealed as she came for the first time as a full female. Her pussy tightening around his cock, hips rocking hard up against his as she writhed in bliss.</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e started to slam in harder, causing her tits to wobble and quake. He was near his orgasm. Clarence's hands found his balls, stroking them gently as he fucked her. His eyes closed, grunting into her mouth as he approached his climax. His condom swelling with his cum inside of her. She shuddered from the feeling of hot seed inside of her, even through the thin rubber, sending her into another orgasm.</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They lay there in their afterglow. His cock slowly shrinking inside of her before he pulled out. “How was that?” he aske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moaned gently “Better than I ever could have imagined...” she blushed hard “thank you Erik. You are my best friend.” she giggled, moving to her side and kissing him hard on the lips. His hand groping her ass as they kissed for a few moments. “I don't know how soon the fairy will be here to fix me. I'm not sure I want them to...”</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Just then Abigail burst in with Jennie in the nude “I don't think I want you to change either. Not after the sex you gave me.” She grinne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blushed, naked with her friend “I uh...” she looked to Erik and smiled “Want some more?” to which he nodded excitedly. Jennie and Abigail climbed onto the bed and giggle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gail leaned down, gently licking Clarence's cum off of Erik's cock. Her moans were heard for but a moment before Jennie pulled Clarence aside and began to lick at her slit, drawing some of Erik's cum out of her. Clarence squirmed in pleasure, having never been eaten out before. She panted and wiggled in bliss, before getting a naughty idea.</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Can you suck my clit please?” she moaned to Jennie, who nodded and promptly went to work, sending Clarence into loud moaning. Erik and Clarence looked into each others eyes and smiled. Clarence licked her lips before mouthing 'watch this' and looking between her legs.</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Erik gasped in pleasure at Abigail sucking on his now rock hard cock, and the sight of Jennie's shock as a cock swelled up into her mouth. Jennie sucked on it as it grew, moaning as it began to stretch her lips with its girth. She started to bob on it, getting it as hard as she could before she hopped up “Now that's a surprise if I ever saw one.” she grinned, then positioned herself atop that massive member “and I'll give you one of my own...” sinking down onto the beas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Erik was so enthralled he didn't notice Abi had stopped sucking on him. She giggled as she slowly lowered herself onto Erik's cock, which brought him back to his own situation “I've seen you looking at me with interest Erik...” she cooed “maybe Clarence and I can share you” she winked as his entire cock was enveloped in her tight pussy.</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meanwhile was thrusting up into Jennie, grabbing her hips and causing her breasts to wobble and bounce with each thrust. Jennie arching her back as she rode on the massive hermaphroditic meat. Clarence leaned forward and grasped a nipple between her lips, feeling that breasts squishing against her face as she continued to fuck her sisters best frien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Next to them her best friend was fucking her sister, kissing her hard as he thrust deep into her. He had his hands on those massive mounds she was sporting and groped them firmly, enjoying the soft flesh in his palms. She rocked her hips, squeezing his cock tight as she wrestled with his tongue in her mouth. Their orgasm was fast approaching with all the pheromones filling the room.</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and Jennie were close too, Clarence slamming her hips into Jennie's as she tensed up. Their breasts squashing together delightfully as she let her orgasm take over, gushing her hot load into her new lover.  A few seconds later Erik was doing the same, pouring his seed into Abi with force.  Abi and Jennie seemed to be in constant orgasm as they felt those cocks filling them up with their white gooey warmth.</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fter several moments of after glow Clarence shrank her cock back into a clit, moaning softly as it slurped out of Jennie. Erik and Abigail cuddled next to them, fast asleep. Clarence smiled as she watched Erik's soft dick sliding from her sister's pussy. Jennie giggled “I think fun was had by all.” to which Clarence nodded, closing her eyes and cuddling up to the three of them, letting Jennie use her breast as a pillow.</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gail awoke slowly, looking over to Clarence and smiling.  She watched as Erik suckled at her sisters breast, waiting for her to wake up.  She gently tugged at Jennie, who had rolled from the group in her sleep, and pointed to the two. She watched as Erik began to rub Clarence' pussy, which caused her to spread her thighs to allow him access.</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rence stayed asleep, moaning softly as Erik's sucking and rubbing.  Abi leaned in “fuck her in her sleep.  I bet she'll love it and never want to go back to being a guy” she winked to Erik, who nodde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Erik climbed on top of his best friend, smiling as she stayed asleep.  He positioned himself at her soaking wet entrance.  His smile expanded as he pushed into her depths, moaning softly.  She was tighter than he remembered!  Her arms came up and pulled him down into her breasts, squashing him against them as he began to thrust into her.</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mmm...” she moaned “best way to wake up ever...” she looked at him through her bleary, tired eyes and smiled “As my new boyfriend I expect you to do this for me quite often.”</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Erik looked surprised “B-Boyfriend?” his thrusting slowing at the thought. Grinning as he accepted the idea, returning to fucking Clarence.</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Of course.  We're best friends.  We know more about each other than anyone else, and I don't intend of changing back.”  She wiggled her hips and hugged him tighter to her tits. “Might need these to be bigger though” she winked to him.</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e began to thrust harder “I promise to be the best boyfriend ever... Clair” he chuckled, pushing inside of her as deep as he'd go. His seed deposited inside of her sopping wet pussy.  Her thighs locked around him, holding him to her as she came along with him, bucking her hips and writhing in pleasure.</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gail and Jennie sat and watched with huge grins on their faces “I like that name. Clarence isn't quite a girls name and Clair is so much hotter” Abigail said.  Jennie nodded “Let's leave these two alone” and they stepped out of the room still in the buff as the two love birds rest against each other, panting to catch their breath.</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The girls went to Abigail's room and got dressed “What a night!” Jennie giggled “So how long do you keep those curves?”</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gail beamed “Forever! The fairy made me this way because I've gone so long without curves.  And we'll have to see when the other fairy shows up.  I'm sure it will allow Clair to keep her shape.” she giggle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b w:val="false"/>
          <w:b w:val="false"/>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t>In the other room Clair and a sleeping Erik were cuddling.  Erik's seed dribbling from her pussy as they did.</w:t>
      </w:r>
    </w:p>
    <w:p>
      <w:pPr>
        <w:pStyle w:val="TextBody"/>
        <w:pBdr>
          <w:bottom w:val="single" w:sz="2" w:space="2" w:color="000000"/>
        </w:pBdr>
        <w:spacing w:before="0" w:after="0"/>
        <w:rPr>
          <w:rFonts w:ascii="Arial" w:hAnsi="Arial" w:cs="Arial"/>
          <w:b w:val="false"/>
          <w:b w:val="false"/>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r>
    </w:p>
    <w:p>
      <w:pPr>
        <w:pStyle w:val="TextBody"/>
        <w:spacing w:before="0" w:after="0"/>
        <w:rPr>
          <w:rFonts w:ascii="Arial" w:hAnsi="Arial" w:cs="Arial"/>
          <w:b w:val="false"/>
          <w:b w:val="false"/>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 mysterious green light appeared above them and smiled “I see you've gotten used to being a woman” a rather handsome male fairy chuckled “Am I to return you to normal as the other fairy said or am I wasting my time?”</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ir smiled up at him, hugging Erik to her bosom “I hope you won't be too upset... but I want to stay like this for the rest of my life.  Sorry you came all this way” she blushe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The fairy smiled and nodded “It's but a blink of an eye for me to travel, so it's not big deal.”  He ogled the girl a little and grinned “She really did a number on you didn't she?”</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ir wiggled her hips “She sure did. Why? Did you want a go?” she winked to the fairy.</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e nodded “Of course I do, but would you enjoy being with a fairy?”  He grinned as she nodded in his direction.  “Then I can spare some time from my busy schedule.  I do love playing with blues creations sometimes.”  With a flash his little outfit was gone.  His little body sporting quite the cock proportionally.  It looked to be a foot long to him.</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 xml:space="preserve">She meeped a little as Erik vanished from her bed “Don't worry.  I just put him in his own bed for now.  I will bring him back when we're done.  Name's Green by the way.”  Clair giggled softly as the fairy came closer.  His three inch tall body so small compared to her five foot nine one.  </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 xml:space="preserve">You are quite the little hunk aren't you?” she beamed as she licked her lips.  He settled on her chin with a smile and placed his tiny cock to her lips.  He leaned over her face and kissed her on the nose as he began to thrust between her pursed pillowy lips.  </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She giggled as she tasted sweet pre dribbling in small amounts past her lips and onto her tongue.  Her eyes closed as she flicked her huge tongue against his tiny pricks head.  She owed these fairies a lot for what they did for her.  Even if she didn't get to get off she would help them when she coul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Slowly she felt his cock beginning to grow inside of her mouth.  First it was subtle as it sank past her lips and pushed against her tongue.  Soon it was causing her to part her lips to fit it into her warm mouth.  It began to push further into her mouth and down into her throat.  Before long she no longer felt the fairy on her face, other than his balls against her chin and his knee's on either side of her hea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She opened her eyes to discover he hand not grown, but that she had shrunk!  She sucked on his meat and took it into her throat.  The fairy was fucking her face while they used her pillow as a be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e moaned softly “I couldn't very well fuck you at the same size now could I?  And it's more fun to bring you to mine.”  He seemed to get a thrill from shrinking people when they didn't know it was coming.</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 xml:space="preserve">She moaned out, bucking her hips as she sucked him down.  He bit his lip and let out what to them would be a deep grunt before releasing his hot fairy spunk into her body.  She moaned out as she felt his cum filling her stomach.  </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When he finished he pulled his throbbing member from her mouth as she tried to slurp it clean.  She licked her lips and smiled as he slid his meat down her neck and settled between her breasts.  She pushed them together to wrap them tightly around his cock.  He began to thrust, the head of his dick bumping her chin as they both moaned out.  His member swelling back to full life before he withdrew and began dragging it down her belly and pressing it against her sopping wet pussy.</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Clair.  There's something I should tell you.  It's a bit of a biggie so I have to give you the choice.”  He smiled a gentle smile up to her.  She blushed and nodded for him to continue.  He pulled his member away from her flower.  “Fairies can't procreate as humans do.  They must do it with mortals in order to have offspring ever since the queen passed away.  I was hoping that since you're so accepting of your new form that you maybe would like to become our new queen.”</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irs eyes went wide “I-I don't know!  I don't want to leave my friends and family.  And I only just began my new relationship with Erik a few moments ago!”</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e laughed and rest his hand on her belly “You can stay here.  In fact he would become the new king if you have truly chosen him as a your mate.  I am the only fairy left with the ability to create a queen, which is why this is important.  Once you two become the new king and queen we can once again flourish and help the world in a much larger manner than we can now.”</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She blushed softly as she thought about it “What do I need to do to be the queen?”</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e smiled “Well first I have to give you an 'injection' of sorts.  A bit crude but it's how we've always done it.  Then when you mate with your king you will create many little fairy babies.  You can mate with other fairies too if you like.  I for one would love some children of my own.  You could even impregnate other females with fairies, including other fae like Blue!”</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 xml:space="preserve">She shuddered happily at the thought.  She spread her thighs “So long as Erik gets to be part of the first batch.”  </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 xml:space="preserve">Green nodded “The first batch should be huge anyway.  It will imbue you with a lot of magic.  Enough to create a queen fairy.”  He moaned as he slid into the soon to be queen.  His member slurping into her wet orifice.  She bit her lip and pulled him against her chest.  He began to thrust.  His member began to glow along with his hands as he reached up and fondled her breasts.  His lips finding her nipple and sucking on it with fervor.  </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She pressed her hips to his as she let him take her.  His cock stretching her still mortal pussy to its limits.  She arched her back and let loose with a howl of pleasure as he began to pump his magic sperm into her mortal womb.</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e pulled her tight.  His hips pressed firmly to hers as his testicles sloshed and pumped his virile seed into her belly.  She began to glow from inside her womb.  It spread out to her belly and then across her flesh in an emerald shine.  She writhed in pleasure as the magic worked itself into her form.  She squeaked as she felt something moving on either side of her.  She glanced over and smiled as she found that she had grown gossamer fairy wings lined with emerald and a deep viole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She fell back against the pillow as he finished his load.  His cock still buried deep inside of her as he looked over her softer face “Hello my queen.”  His finger stroking over her now pointed ear.</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She blushed “Hello there Green.”  She giggled softly “Now wha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e smiled “There is one last thing that needs to be done.”  Her body growing again as he floated into the air.  He landed on her cheek and kissed her on the lips once she was full size “I must do one last thing for the power to take hold.  Do not worry though.  I will be one of your first born.”  He flitted into the air and dove down between her thighs “See you soon!”</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e pushed his body into her pussy, sending her into fits of moaning and withing in pleasure.  It didn't last too long before he pushed into her womb and seemingly disappeared.  She whimpered softly as the pleasurable feeling subside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She jumped a little as Erik was suddenly next to her with a grin on his face “Queen huh?”  She looked confused for a moment “I just kind of woke up with all this knowledge from Green.  Let's finish your transformation.”  He straddled her and sank his already hard and swelling meat into her body.  He was growing larger inside of her as he began to thrus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 xml:space="preserve">What a way to begin a new life” she moaned out.  Her eyes closing as she let him slowly fuck her with his huge cock.  It wasn't just a fuck however.  It was making love.  He was gentle and kind as he leaned over her and caressed her cheek.  </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e looked into her eyes then kissed her on the lips “I will always love my queen.”</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She whispered “I will always love my king.”  She moaned softly and pulled him in for a kiss that would make fireworks seem dull.  Their hips working in unison to bring the pair of them off.  She arched her back and screamed as she came in the most intense orgasm she'd experienced so far.  This only set Erik off.  His newly inflated orbs released their potent seed into her body.  She bucked underneath him, trying to calm down as he filled her to the brim and beyond.</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er belly began to expand with his cum as she bounced beneath his body.  The sloshing could be heard from down the hall where Abi and Jennie could be heard scurrying to come and see what was happening.</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They arrived to find the climax finishing.  Abi's sister Clair falling to her bed with a sigh of pure satisfaction.  Erik gently pulling free from her and laying beside her.  He blinked as magic eminated from from his member and spread across his body.  Her moaned out in pleasure as it expanded throughout his flesh.  He thrust his hips, causing his cock to flail wildly as the magic gave him wings and pointed ears.</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He came again with much the same volume as he'd left inside of his new lover.  Only it had no intended target!  It sprayed across the bed first, soaking the new fairy queen and the sheets beneath her before streaking across the wall and hitting the two shocked girls in the face and  chest!</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 got a mouth full of his hot cum as he plastered both her and Jennie.  They ended up becoming head to toe soaked with his new cum.  The two of them moved to the bed and began cleaning everyone off with their tongues.  Abigail slurped up the cum from his cock and belly before moving to Jennie and cleaning her up.  Jennie licked up the gloppy mess from Abi's tits and face with lewd slurps before moving to help Abi clean up Clair.</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ir moaned softly, running her cum soaked fingers through her sister and her friends hair as they sucked at her nipples and cleaned up the mess covering her body.  She giggled softly as they finished, leaving the bed drenched in his sweet smelling cream.</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Abigail spoke first “So... King and queen huh?”  She giggled.  The two glanced to each other and nodded “Then this is...”  She rubbed Clairs massive belly, and jumped a little as she felt something moving inside!</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Clair let out a moan “Oh my!  They're already forming!  Mmm this feels so nice...”  She lay back and rubbed her belly as she felt dozens of tiny fairies moving around in her “All yours and Greens too.” She giggled to Erik, who rubbed her belly lovingly “quite the life we have gained in such a short time huh?”</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b w:val="false"/>
          <w:i w:val="false"/>
          <w:caps w:val="false"/>
          <w:smallCaps w:val="false"/>
          <w:color w:val="000000"/>
          <w:spacing w:val="0"/>
          <w:sz w:val="24"/>
          <w:szCs w:val="24"/>
        </w:rPr>
        <w:t>She nodded and pulled him in for a kiss and a cuddle “I wouldn't have it any other way.”  She smiled “Strange though.  I feel more like I'm one with the world.  I feel like it's changing.  I know we became immortal fairies but I feel other beings gaining new magic as well.  I don't think the world will ever be the same.” She smiled as the bed dried out from their new magic.  Abigail and Jennie left the two new lovers alone to cuddle.  The house went quiet for the night as they all relaxed from their dramatic changes in the past day.</w:t>
      </w:r>
    </w:p>
    <w:p>
      <w:pPr>
        <w:pStyle w:val="TextBody"/>
        <w:pBdr>
          <w:bottom w:val="single" w:sz="2" w:space="2" w:color="000000"/>
        </w:pBdr>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b w:val="false"/>
          <w:b w:val="false"/>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t xml:space="preserve">The world was truly beginning to shift.  Along the shore of the city six new friends had become </w:t>
      </w:r>
    </w:p>
    <w:p>
      <w:pPr>
        <w:pStyle w:val="TextBody"/>
        <w:spacing w:before="0" w:after="0"/>
        <w:rPr>
          <w:rFonts w:ascii="Arial" w:hAnsi="Arial" w:cs="Arial"/>
          <w:b w:val="false"/>
          <w:b w:val="false"/>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t xml:space="preserve">The new gods of the world.  It all started with the finding of the ring in the sand.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9:17:20Z</dcterms:created>
  <dc:creator/>
  <dc:description/>
  <dc:language>en-US</dc:language>
  <cp:lastModifiedBy/>
  <cp:revision>0</cp:revision>
  <dc:subject/>
  <dc:title/>
</cp:coreProperties>
</file>